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 xml:space="preserve">Załącznik nr 2 (C) do REGULAMINU ORGANIZACYJNEGO BIURA LOKALNEJ GRUPU DZIAŁANIA </w:t>
      </w:r>
      <w:r>
        <w:rPr/>
        <w:t>STOWARZYSZENIE „PARTNERSTWO DLA ZIEMI NIŻAŃSKIEJ”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isko i imię pracownik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stanowisk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jalista ds. monitoringu i ewaluacji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owisko bezpośredniego przełożoneg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nik Biur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owiska podległ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 osób podległych pośrednio lub bezpośredni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 stanowiska: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em stanowiska jest prowadzenie Biura LGD Stowarzyszenie „Partnerstwo dla Ziemi Niżańskiej” oraz systematyczne monitorowanie i ewaluowanie realizacji założeń LSR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res odpowiedzialności: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rPr/>
            </w:pPr>
            <w:r>
              <w:rPr/>
              <w:t>systematyczne monitorowanie i ewaluowanie realizacji założeń LSR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rPr/>
            </w:pPr>
            <w:r>
              <w:rPr/>
              <w:t>przygotowywanie projektów uchwał, sprawozdań, informacji i innych materiałów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rPr/>
            </w:pPr>
            <w:r>
              <w:rPr/>
              <w:t>prowadzenie dokumentacji LG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rPr/>
            </w:pPr>
            <w:r>
              <w:rPr/>
              <w:t>przyjmowanie i wysyłanie korespondencji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rPr/>
            </w:pPr>
            <w:r>
              <w:rPr/>
              <w:t>obsługa posiedzeń Walnego Zebrania Członków, Rady, Zarządu i Komisji Rewizyjnej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przygotowywanie materiałów na Walne Zebranie Członków oraz posiedzenia Rady, Zarządu i Komisji Rewizyjnej,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porządzanie protokołów z posiedzeń organów LGD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wadzenie rejestru umów, delegacji i uchwał organów LGD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świadczenie doradztwa w zakresie realizacji celów statutowych LGD, szczególnie w ramach realizacji i wdrażania LSR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wadzenie dokumentacji członkowskiej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romadzenie i udostępnianie informacji oraz dokumentacji z zakresu działalności LGD osobom upoważniony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zygotowywanie dokumentacji kadrowej Biura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przygotowywanie niezbędnej dokumentacji rozliczeniowej zgodnie z warunkami umów o przyznanie pomocy finansowej oraz rozliczanie uzyskanego przez LGD dofinansowania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zygotowywanie wniosków o płatność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gulowanie płatności wynikających ze zobowiązań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wadzenie rachunku bankowego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ystawianie rachunków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zuwanie nad prawidłowym przebiegiem wykonania budżetu LGD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wadzenie kasy gotówkowej zgodnie z obowiązującymi w tym zakresie przepisami prawa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zygotowywanie pism i wniosków związanych z działalnością LGD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sparcie prowadzenia rachunkowości zgodnie z aktualnymi przepisami praw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rPr/>
            </w:pPr>
            <w:r>
              <w:rPr/>
              <w:t>bieżące, prawidłowe prowadzenie dokumentacji księgowej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rPr/>
            </w:pPr>
            <w:r>
              <w:rPr/>
              <w:t>rejestrowanie pism przychodzących i wychodzących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rPr/>
            </w:pPr>
            <w:r>
              <w:rPr/>
              <w:t>udzielanie informacji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aopatrzenie biur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rPr/>
            </w:pPr>
            <w:r>
              <w:rPr/>
              <w:t>realizowanie innych zadań zleconych przez Kierownika Biura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magane kwalifikacje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ształceni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ższ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świadczeni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owane co najmniej 2 lata pracy na podobnym stanowisk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agania formaln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iejętności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Znajomość języka obceg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jest konieczna, ale mile widzian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Znajomość obsługi komput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egła obsługa komputera (MS Word, MS Excel)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Kluczowe kompetencj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umiejętność obsługi urządzeń biurowy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/>
                <w:lang w:bidi="zxx"/>
              </w:rPr>
              <w:t>bardzo dobra obsługa komputera: MS Office (Word, Exel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/>
                <w:lang w:bidi="zxx"/>
              </w:rPr>
              <w:t xml:space="preserve">znajomość LSR </w:t>
            </w:r>
            <w:r>
              <w:rPr/>
              <w:t>LGD Stowarzyszenie „Partnerstwo dla Ziemi Niżańskiej” oraz procedur i regulaminów związanych z jej wdrażanie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dstawowa znajomość przepisów prawa pracy oraz zasad rachunkowośc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obra organizacja czasu pracy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Dodatkowe kompetencj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samodzielność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sumienność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komunikatywnoś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Inne umiejętnośc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soka kultura osobista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miar czasu pracy: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ły etat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erzony sprzęt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lang w:bidi="zxx"/>
              </w:rPr>
            </w:pPr>
            <w:r>
              <w:rPr>
                <w:rFonts w:cs="Tahoma"/>
                <w:lang w:bidi="zxx"/>
              </w:rPr>
              <w:t>…………………………</w:t>
            </w:r>
            <w:r>
              <w:rPr>
                <w:rFonts w:eastAsia="Times New Roman" w:cs="Times New Roman"/>
                <w:lang w:bidi="zxx"/>
              </w:rPr>
              <w:t xml:space="preserve">                                                               </w:t>
            </w:r>
            <w:r>
              <w:rPr>
                <w:rFonts w:cs="Tahoma"/>
                <w:lang w:bidi="zxx"/>
              </w:rPr>
              <w:t>…………………………</w:t>
            </w:r>
            <w:r>
              <w:rPr>
                <w:rFonts w:cs="Tahoma"/>
                <w:lang w:bidi="zxx"/>
              </w:rPr>
              <w:t>.</w:t>
            </w:r>
          </w:p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Data i podpis pracownika                                                            Data i podpis przełożoneg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0:31:00Z</dcterms:created>
  <dc:creator>ncr</dc:creator>
  <dc:description/>
  <cp:keywords/>
  <dc:language>en-US</dc:language>
  <cp:lastModifiedBy>PC-LGD</cp:lastModifiedBy>
  <cp:lastPrinted>2008-12-13T17:17:00Z</cp:lastPrinted>
  <dcterms:modified xsi:type="dcterms:W3CDTF">2015-12-28T15:18:00Z</dcterms:modified>
  <cp:revision>14</cp:revision>
  <dc:subject/>
  <dc:title>Opis stanowiska pracy – wzór</dc:title>
</cp:coreProperties>
</file>